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7065</wp:posOffset>
            </wp:positionH>
            <wp:positionV relativeFrom="paragraph">
              <wp:posOffset>-181610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1.10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0 марта 2021 года № 43 «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0840</wp:posOffset>
            </wp:positionH>
            <wp:positionV relativeFrom="paragraph">
              <wp:posOffset>114427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3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Молодежная политика, оздоровление, занятость детей и подростков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А.Н. Шипк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1.10.2021 </w:t>
      </w:r>
      <w:r>
        <w:rPr>
          <w:sz w:val="28"/>
          <w:szCs w:val="28"/>
        </w:rPr>
        <w:t>№ 13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color w:val="414141"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803"/>
        <w:gridCol w:w="324"/>
        <w:gridCol w:w="909"/>
        <w:gridCol w:w="1603"/>
        <w:gridCol w:w="1042"/>
        <w:gridCol w:w="1180"/>
        <w:gridCol w:w="1610"/>
        <w:gridCol w:w="189"/>
      </w:tblGrid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учрежд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4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253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  <w:br/>
              <w:t>Дружненского сельского поселения Белореченского района 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2390</wp:posOffset>
                </wp:positionV>
                <wp:extent cx="9040495" cy="230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Молодежная политика,  оздоровлени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нятость детей и подростк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молодых граждан, проживающих на территории поселения в возрасте от 14 до 30 лет, принимающих участие в мероприятиях для молодеж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81.3pt;mso-wrap-distance-left:9pt;mso-wrap-distance-right:9pt;mso-wrap-distance-top:0pt;mso-wrap-distance-bottom:0pt;margin-top:5.7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Молодежная политика,  оздоровлен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нятость детей и подростков»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я молодых граждан, проживающих на территории поселения в возрасте от 14 до 30 лет, принимающих участие в мероприятиях для молодеж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 xml:space="preserve">занятость детей и подростков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>
                <w:b/>
                <w:spacing w:val="-2"/>
              </w:rPr>
              <w:t xml:space="preserve">Молодежная политика,  оздоровление, </w:t>
            </w:r>
            <w:r>
              <w:rPr>
                <w:b/>
              </w:rPr>
              <w:t>занятость детей и подростков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Гсп=КГ СП/ОКМГсп*100, гд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rPr/>
            </w:pPr>
            <w:r>
              <w:rPr/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кружка-специалист по работе с молодежью МБУ «ЦКРЦ Дружне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Н.А. Базак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b/>
          <w:sz w:val="28"/>
          <w:szCs w:val="28"/>
        </w:rPr>
        <w:t>занятость детей и подростк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Мероприятия в области молодежной политик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709" w:hanging="0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709" w:hanging="0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84" w:right="426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8:00Z</dcterms:created>
  <dc:creator>111</dc:creator>
  <dc:description/>
  <cp:keywords/>
  <dc:language>en-US</dc:language>
  <cp:lastModifiedBy>KRISTI</cp:lastModifiedBy>
  <cp:lastPrinted>2021-10-26T11:08:00Z</cp:lastPrinted>
  <dcterms:modified xsi:type="dcterms:W3CDTF">2021-11-08T11:52:00Z</dcterms:modified>
  <cp:revision>14</cp:revision>
  <dc:subject/>
  <dc:title/>
</cp:coreProperties>
</file>